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, które roboty wykonają poszczególni wykonawcy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 wspólnie ubiegających się o udzielenie zamówienia publicznego  na podstawie art. 117 ust. 4 Ustawy, dotyczące robót budowlanych, które wykonają poszczególni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y wspólnie ubiegający się o udzielenie zamówieni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rzebudowa, termomodernizacja i zmiana sposobu użytkowania budynku gospodarczego na Centrum Usług Społecznych w Starym Brusie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oświadczam, co następuj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56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4275</wp:posOffset>
          </wp:positionH>
          <wp:positionV relativeFrom="margin">
            <wp:posOffset>-72771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7:00Z</dcterms:created>
  <dc:creator>MF</dc:creator>
  <dc:description/>
  <cp:keywords/>
  <dc:language>en-US</dc:language>
  <cp:lastModifiedBy>Magdalena Sawczuk IT</cp:lastModifiedBy>
  <cp:lastPrinted>2024-07-08T12:51:00Z</cp:lastPrinted>
  <dcterms:modified xsi:type="dcterms:W3CDTF">2024-07-08T10:51:00Z</dcterms:modified>
  <cp:revision>1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